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ame: _______________________ Date: _______ Class: 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orth America – Natural Resources </w:t>
      </w:r>
      <w:r>
        <w:rPr>
          <w:rFonts w:cs="Tahoma" w:ascii="Tahoma" w:hAnsi="Tahoma"/>
          <w:sz w:val="28"/>
          <w:szCs w:val="28"/>
        </w:rPr>
        <w:t>(Summar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rom the film </w:t>
      </w:r>
      <w:r>
        <w:rPr>
          <w:rFonts w:cs="Tahoma" w:ascii="Tahoma" w:hAnsi="Tahoma"/>
          <w:i/>
          <w:sz w:val="18"/>
          <w:szCs w:val="18"/>
        </w:rPr>
        <w:t xml:space="preserve">North America – Location and Boundaries, </w:t>
      </w:r>
      <w:r>
        <w:rPr>
          <w:rFonts w:cs="Tahoma" w:ascii="Tahoma" w:hAnsi="Tahoma"/>
          <w:sz w:val="18"/>
          <w:szCs w:val="18"/>
        </w:rPr>
        <w:t xml:space="preserve"> Mexus Education, Lt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orth America is _______________ than any other _______________ in natural _______________. This has made USA and _______________ two of the most _______________ and modern countries in the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eral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orth America is very rich in _______________ especially _______________ </w:t>
      </w:r>
      <w:r>
        <w:rPr>
          <w:rFonts w:cs="Tahoma" w:ascii="Tahoma" w:hAnsi="Tahoma"/>
          <w:b/>
        </w:rPr>
        <w:t>fuels</w:t>
      </w:r>
      <w:r>
        <w:rPr>
          <w:rFonts w:cs="Tahoma" w:ascii="Tahoma" w:hAnsi="Tahoma"/>
        </w:rPr>
        <w:t xml:space="preserve"> and _______________ </w:t>
      </w:r>
      <w:r>
        <w:rPr>
          <w:rFonts w:cs="Tahoma" w:ascii="Tahoma" w:hAnsi="Tahoma"/>
          <w:b/>
        </w:rPr>
        <w:t>minerals</w:t>
      </w:r>
      <w:r>
        <w:rPr>
          <w:rFonts w:cs="Tahoma" w:ascii="Tahoma" w:hAnsi="Tahoma"/>
        </w:rPr>
        <w:t>, which form the base of modern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_______________ is an important source of _______________ and a crucial raw _______________ in the manufacture of _______________. North America has huge _______________ of coal and about </w:t>
      </w:r>
      <w:r>
        <w:rPr>
          <w:rFonts w:cs="Tahoma" w:ascii="Tahoma" w:hAnsi="Tahoma"/>
          <w:b/>
          <w:i/>
        </w:rPr>
        <w:t xml:space="preserve">20% of the world’s coal is mined in </w:t>
      </w:r>
      <w:r>
        <w:rPr>
          <w:rFonts w:cs="Tahoma" w:ascii="Tahoma" w:hAnsi="Tahoma"/>
        </w:rPr>
        <w:t>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b/>
        </w:rPr>
        <w:t>Petroleum</w:t>
      </w:r>
      <w:r>
        <w:rPr>
          <w:rFonts w:cs="Tahoma" w:ascii="Tahoma" w:hAnsi="Tahoma"/>
        </w:rPr>
        <w:t xml:space="preserve"> is an important source of _______________. it is the only fuel that is used by _______________ means of _______________. It also provides the raw _______________ in the manufacture of _______________, Vaseline, soap, and many other products. (_______________ and fertilizers)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major reserves of _______________ in North America are seen in a _______________ arc from Alaska to _______________ in the USA. It is also found in _______________ and Mexico. The USA is the third largest producer of petroleum in the _______________.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PDATE: The USA is now the world’s largest producer of petroleum.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</w:rPr>
          <w:t>http://www.bloomberg.com/news/2014-07-04/u-s-seen-as-biggest-oil-producer-after-overtaking-saudi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USA is the _______________ largest producer of _______________ _______________ after Russia. Iron ore and _______________ are very important for the _______________ industry which forms the basis for _______________ growth. Large _______________ of iron ore are found in the area around Lake _______________ and in the eastern part of the _______________ _______________. Iron is also found in the southern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United States is the largest producer of _______________ in the world. It is used in the _______________ of copper wires and is mined _______________ around the Great Lakes and the _______________ Mountains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exico is the world’s largest producer of _______________. Besides being used to make _______________ for thousands of years, today silver is also used in the _______________ industry. Large deposits of _______________ are also found in the USA and _______________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nada and the United States produce _______________ amounts of _______________ which is mined in the Rocky _______________. Canada produces about 90% of the world’s _______________. Canada is also the largest producer of _______________, </w:t>
      </w:r>
      <w:r>
        <w:rPr>
          <w:rFonts w:cs="Tahoma" w:ascii="Tahoma" w:hAnsi="Tahoma"/>
          <w:b/>
        </w:rPr>
        <w:t>zinc</w:t>
      </w:r>
      <w:r>
        <w:rPr>
          <w:rFonts w:cs="Tahoma" w:ascii="Tahoma" w:hAnsi="Tahoma"/>
        </w:rPr>
        <w:t xml:space="preserve">, and _______________ and the second largest producer of _______________, </w:t>
      </w:r>
      <w:r>
        <w:rPr>
          <w:rFonts w:cs="Tahoma" w:ascii="Tahoma" w:hAnsi="Tahoma"/>
          <w:b/>
        </w:rPr>
        <w:t>uranium</w:t>
      </w:r>
      <w:r>
        <w:rPr>
          <w:rFonts w:cs="Tahoma" w:ascii="Tahoma" w:hAnsi="Tahoma"/>
        </w:rPr>
        <w:t xml:space="preserve">, and _______________. The United States is the world’s largest producer of _______________ and </w:t>
      </w:r>
      <w:r>
        <w:rPr>
          <w:rFonts w:cs="Tahoma" w:ascii="Tahoma" w:hAnsi="Tahoma"/>
          <w:b/>
        </w:rPr>
        <w:t>sulphur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est Product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_______________ forests in Northern _______________, Western _______________, and the Appalachians provide _______________ lumber. Wood from the pine, _______________, willow, _______________, and the oak trees is used to make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pine and _______________ trees provide </w:t>
      </w:r>
      <w:r>
        <w:rPr>
          <w:rFonts w:cs="Tahoma" w:ascii="Tahoma" w:hAnsi="Tahoma"/>
          <w:b/>
        </w:rPr>
        <w:t xml:space="preserve">wood </w:t>
      </w:r>
      <w:r>
        <w:rPr>
          <w:rFonts w:cs="Tahoma" w:ascii="Tahoma" w:hAnsi="Tahoma"/>
        </w:rPr>
        <w:t>_______________ for the _______________ industry, as well as raw material for the _______________ _______________ industry of Canada and USA. Pine trees also provide _______________ and _______________ oil. Chicle trees in British _______________ provide _______________ _______________.</w:t>
      </w:r>
    </w:p>
    <w:p>
      <w:pPr>
        <w:pStyle w:val="Normal"/>
        <w:tabs>
          <w:tab w:val="clear" w:pos="720"/>
          <w:tab w:val="left" w:pos="1005" w:leader="none"/>
        </w:tabs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_______________ </w:t>
      </w:r>
      <w:r>
        <w:rPr>
          <w:rFonts w:cs="Tahoma" w:ascii="Tahoma" w:hAnsi="Tahoma"/>
          <w:b/>
        </w:rPr>
        <w:t>forests</w:t>
      </w:r>
      <w:r>
        <w:rPr>
          <w:rFonts w:cs="Tahoma" w:ascii="Tahoma" w:hAnsi="Tahoma"/>
        </w:rPr>
        <w:t xml:space="preserve"> provide a significant amount of _______________ for the manufacture of _______________ and _______________ despite being cut down to provide _______________ for human settlement and _______________ in the past decade. Forests provide _______________ to millions of people in the USA and Canada in the _______________, paper, _______________, and other related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Mexico and countries of Central America have _______________ forests. Mahogany, _______________, and _______________ are important trees of the _______________ forests. These are called hardwood trees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griculture: Crop Production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Although only 10% of the land is under _______________, North America is a _______________ food producer. Extensive _______________ is practiced in Canada and USA, in case of which, farms are _______________, covering hundreds of _______________. (1 hectare = 2.5 acres) Tractors, _______________, and other machines are used for _______________ and other work on the farm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With the help of _______________ methods of _______________ and widespread use of _______________, North America is the world’s largest producer of _______________, wheat, and _______________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Wheat</w:t>
      </w:r>
      <w:r>
        <w:rPr>
          <w:rFonts w:cs="Tahoma" w:ascii="Tahoma" w:hAnsi="Tahoma"/>
        </w:rPr>
        <w:t>, a natural _______________  improved by man over the _______________, grows well in the temperate _______________ of the world. It is grown _______________ in the _______________ of North America, where the soil is quite _______________ and deep. Hence, North America is the largest _______________ of wheat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, also known as corn, is the _______________ food crop of North America and the main _______________ food grain in Mexico. Most of the _______________ is used for _______________ and pigs. It is grown in large _______________ in the southern _______________ as it requires a warm climate and frequent _______________ in summer. North America produces more than half of the total maize _______________ in the world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Barley</w:t>
      </w:r>
      <w:r>
        <w:rPr>
          <w:rFonts w:cs="Tahoma" w:ascii="Tahoma" w:hAnsi="Tahoma"/>
        </w:rPr>
        <w:t xml:space="preserve"> and </w:t>
      </w:r>
      <w:r>
        <w:rPr>
          <w:rFonts w:cs="Tahoma" w:ascii="Tahoma" w:hAnsi="Tahoma"/>
          <w:b/>
        </w:rPr>
        <w:t>oats</w:t>
      </w:r>
      <w:r>
        <w:rPr>
          <w:rFonts w:cs="Tahoma" w:ascii="Tahoma" w:hAnsi="Tahoma"/>
        </w:rPr>
        <w:t xml:space="preserve"> are _______________ crops which can stand more cold and need less _______________. Barley is used to make _______________ in large quantities, while _______________ are used as cattle fodder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Cotton</w:t>
      </w:r>
      <w:r>
        <w:rPr>
          <w:rFonts w:cs="Tahoma" w:ascii="Tahoma" w:hAnsi="Tahoma"/>
        </w:rPr>
        <w:t xml:space="preserve"> grows well in the _______________ Basin, south of the _______________, as well as in _______________. The warm summers with frequent _______________ and fertile soil provide suitable _______________ for growing cotton. North America is the largest producer of _______________ in the world and also produces _______________ long _______________ variety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_______________ is cultivated in _______________ USA and Cuba, but some of the best varieties are grown in North America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b/>
        </w:rPr>
        <w:t>Sugarcane</w:t>
      </w:r>
      <w:r>
        <w:rPr>
          <w:rFonts w:cs="Tahoma" w:ascii="Tahoma" w:hAnsi="Tahoma"/>
        </w:rPr>
        <w:t xml:space="preserve"> is cultivated in the _______________, along the Gulf of _______________, parts of Central America, and the _______________ _______________. Cuba, known as the ‘Sugar Bowl of the world’ is the world’s largest _______________ of sugar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Soybean</w:t>
      </w:r>
      <w:r>
        <w:rPr>
          <w:rFonts w:cs="Tahoma" w:ascii="Tahoma" w:hAnsi="Tahoma"/>
        </w:rPr>
        <w:t xml:space="preserve"> is an _______________ crop that is grown in the same areas as _______________ in North America. Edible oil is _______________ from the beans with the help of heavy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b/>
        </w:rPr>
        <w:t>Potatoes</w:t>
      </w:r>
      <w:r>
        <w:rPr>
          <w:rFonts w:cs="Tahoma" w:ascii="Tahoma" w:hAnsi="Tahoma"/>
        </w:rPr>
        <w:t xml:space="preserve"> and </w:t>
      </w:r>
      <w:r>
        <w:rPr>
          <w:rFonts w:cs="Tahoma" w:ascii="Tahoma" w:hAnsi="Tahoma"/>
          <w:b/>
        </w:rPr>
        <w:t>suga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beets</w:t>
      </w:r>
      <w:r>
        <w:rPr>
          <w:rFonts w:cs="Tahoma" w:ascii="Tahoma" w:hAnsi="Tahoma"/>
        </w:rPr>
        <w:t xml:space="preserve"> are grown in many areas of the _______________. Sugar beet is used for making _______________. Both crops are used to feed _______________ and pigs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Just like _______________, </w:t>
      </w:r>
      <w:r>
        <w:rPr>
          <w:rFonts w:cs="Tahoma" w:ascii="Tahoma" w:hAnsi="Tahoma"/>
          <w:b/>
        </w:rPr>
        <w:t>rice</w:t>
      </w:r>
      <w:r>
        <w:rPr>
          <w:rFonts w:cs="Tahoma" w:ascii="Tahoma" w:hAnsi="Tahoma"/>
        </w:rPr>
        <w:t xml:space="preserve"> is also _______________ in the southern parts of North America, along the Gulf of Mexico, Central _______________, and the _______________ Indies. The USA exports large _______________ of rice since the _______________ is relatively small and rice is not the _______________ food her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b/>
        </w:rPr>
        <w:t>Fruits</w:t>
      </w:r>
      <w:r>
        <w:rPr>
          <w:rFonts w:cs="Tahoma" w:ascii="Tahoma" w:hAnsi="Tahoma"/>
        </w:rPr>
        <w:t xml:space="preserve"> are _______________ in _______________, around the Great Lakes and the St. _______________ Valley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griculture: Livestock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b/>
        </w:rPr>
        <w:t xml:space="preserve">Cattle </w:t>
      </w:r>
      <w:r>
        <w:rPr>
          <w:rFonts w:cs="Tahoma" w:ascii="Tahoma" w:hAnsi="Tahoma"/>
        </w:rPr>
        <w:t>_______________ is carried on a _______________ scale in the drier parts of the _______________ in the _______________ part of the United States with the use of scientific methods and modern _______________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Vast _______________ of cattle and _______________ are kept on large _______________. Cattle rearing has now become one of the most popular _______________ in the country considering its _______________ as well as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Cattle are bred to grow _______________ and yield large _______________ of meat. When the _______________ are five to _______________ months old, they are sent to _______________. There they are kept in pens and fed _______________ and vitamin _______________ until they reach _______________ size. North America is the largest _______________ of meat with about one-fourth of the world’s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griculture: Dairy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b/>
        </w:rPr>
        <w:t>Dairy farming</w:t>
      </w:r>
      <w:r>
        <w:rPr>
          <w:rFonts w:cs="Tahoma" w:ascii="Tahoma" w:hAnsi="Tahoma"/>
        </w:rPr>
        <w:t xml:space="preserve"> is an _______________ industry for USA and Canada. The dairy belt _______________ from the cooler and _______________ parts of the prairies, through the _______________ _______________ area, to the _______________ region along the Atlantic _______________. Milk, cheese, and _______________ are the chief products. North America _______________ about 25% of the world’s total milk and _______________ products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sherie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Fishing is _______________ on a _______________ scale in the seas around the _______________. The _______________ _______________, one of the world’s finest _______________ grounds, is located off the _______________ of Newfoundland in _______________. It has extensive _______________ </w:t>
      </w:r>
      <w:r>
        <w:rPr>
          <w:rFonts w:cs="Tahoma" w:ascii="Tahoma" w:hAnsi="Tahoma"/>
          <w:b/>
        </w:rPr>
        <w:t>shelf</w:t>
      </w:r>
      <w:r>
        <w:rPr>
          <w:rFonts w:cs="Tahoma" w:ascii="Tahoma" w:hAnsi="Tahoma"/>
        </w:rPr>
        <w:t xml:space="preserve"> making the water _______________ enough for the _______________ to reach the bottom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Here, the cold _______________ </w:t>
      </w:r>
      <w:r>
        <w:rPr>
          <w:rFonts w:cs="Tahoma" w:ascii="Tahoma" w:hAnsi="Tahoma"/>
          <w:b/>
        </w:rPr>
        <w:t>Current</w:t>
      </w:r>
      <w:r>
        <w:rPr>
          <w:rFonts w:cs="Tahoma" w:ascii="Tahoma" w:hAnsi="Tahoma"/>
        </w:rPr>
        <w:t xml:space="preserve"> from the north meets the warm _______________ </w:t>
      </w:r>
      <w:r>
        <w:rPr>
          <w:rFonts w:cs="Tahoma" w:ascii="Tahoma" w:hAnsi="Tahoma"/>
          <w:b/>
        </w:rPr>
        <w:t>Stream</w:t>
      </w:r>
      <w:r>
        <w:rPr>
          <w:rFonts w:cs="Tahoma" w:ascii="Tahoma" w:hAnsi="Tahoma"/>
        </w:rPr>
        <w:t xml:space="preserve"> from the south. The mixing of cold and warm waters provides _______________ conditions for _______________ to thrive. The cold Labrador Current also brings plenty of _______________, which provides food for fish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_______________ is the main catch of the Grand Banks. _______________, herring, and _______________ are some of the fish caught along the _______________ coast. _______________ is the main fish of the Pacific coast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ydroelectricity Production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orth America is rich in _______________ resources except the _______________ regions of the USA and Mexico. _______________________ is generated at the _______________ Falls in Canada and USA, along the eastern _______________, St. Lawrence, and the rivers of the _______________ Shield. North America is now the largest producer of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Tennessee Valley Authority on the _______________ River in the United States is the first _______________ of a _______________ project, i.e. it is meant to serve many _______________ such as _______________, hydroelectricity, flood control, and _______________, simultaneously.</w:t>
      </w:r>
    </w:p>
    <w:sectPr>
      <w:headerReference w:type="default" r:id="rId3"/>
      <w:footerReference w:type="default" r:id="rId4"/>
      <w:type w:val="nextPage"/>
      <w:pgSz w:w="12240" w:h="15840"/>
      <w:pgMar w:left="2016" w:right="2304" w:gutter="0" w:header="720" w:top="1872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Comic Sans MS" w:hAnsi="Comic Sans MS"/>
        <w:sz w:val="22"/>
        <w:szCs w:val="22"/>
      </w:rPr>
      <w:t>North America – Natural Resources Guided Read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5715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9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9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"/>
        </w:tabs>
        <w:ind w:left="360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omberg.com/news/2014-07-04/u-s-seen-as-biggest-oil-producer-after-overtaking-saudi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8:21:00Z</dcterms:created>
  <dc:creator>David Lewis</dc:creator>
  <dc:description/>
  <cp:keywords/>
  <dc:language>en-US</dc:language>
  <cp:lastModifiedBy>David Lewis</cp:lastModifiedBy>
  <cp:lastPrinted>2013-12-05T05:30:00Z</cp:lastPrinted>
  <dcterms:modified xsi:type="dcterms:W3CDTF">2014-11-20T20:16:00Z</dcterms:modified>
  <cp:revision>8</cp:revision>
  <dc:subject/>
  <dc:title>North America – Physical Features</dc:title>
</cp:coreProperties>
</file>